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28806984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849545939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39687187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1293683278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